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ерю - не верю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Рабы в Древнем Риме были у каждого граждан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Но содержание рабов обходилось очень дорого их владельц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Ведь приходилось два раза в год выдавать рабам одежду: рубаху, плащ, деревянные сандалии; хорошо корми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Рабов ценили, поэтому заболевших лечи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За добросовестную работу рабам платили небольшую пла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Зато за провинность пороли и наказыва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Особо строптивых рабов отправляли работать в каменолом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Лишь ночью рабы могли отдохнуть, выспаться в мягких постеля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3:00Z</dcterms:created>
  <dc:creator>*</dc:creator>
  <dc:description/>
  <cp:keywords/>
  <dc:language>en-US</dc:language>
  <cp:lastModifiedBy>Татьяна</cp:lastModifiedBy>
  <dcterms:modified xsi:type="dcterms:W3CDTF">2015-08-07T16:31:00Z</dcterms:modified>
  <cp:revision>3</cp:revision>
  <dc:subject/>
  <dc:title>«Верю- не верю»</dc:title>
</cp:coreProperties>
</file>