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imes New Roman" w:hAnsi="Times New Roman" w:cs="Times New Roman"/>
        </w:rPr>
      </w:pPr>
      <w:r>
        <w:rPr/>
        <w:t xml:space="preserve"> </w:t>
      </w:r>
      <w:r>
        <w:rPr>
          <w:rFonts w:cs="Times New Roman" w:ascii="Times New Roman" w:hAnsi="Times New Roman"/>
        </w:rPr>
        <w:tab/>
      </w:r>
      <w:r>
        <w:rPr>
          <w:i/>
          <w:iCs/>
        </w:rPr>
        <w:t>Бессмертный подвиг блокадного Ленинграда… И хотя об этом написаны горы книг, память людей неизменно возвращается к пылающим огнем и болью страницам великой эпопеи.</w:t>
      </w:r>
      <w:r>
        <w:rPr/>
        <w:br/>
        <w:tab/>
        <w:tab/>
        <w:tab/>
        <w:tab/>
      </w:r>
      <w:r>
        <w:rPr>
          <w:rFonts w:cs="Times New Roman" w:ascii="Times New Roman" w:hAnsi="Times New Roman"/>
        </w:rPr>
        <w:tab/>
        <w:tab/>
        <w:t>Ольга</w:t>
      </w:r>
      <w:r>
        <w:rPr/>
        <w:t xml:space="preserve"> </w:t>
      </w:r>
      <w:r>
        <w:rPr>
          <w:rFonts w:cs="Times New Roman" w:ascii="Times New Roman" w:hAnsi="Times New Roman"/>
        </w:rPr>
        <w:t>Берггольц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езентация  книги Ильи Миксона «Жила, была»</w:t>
      </w:r>
    </w:p>
    <w:p>
      <w:pPr>
        <w:pStyle w:val="Style15"/>
        <w:rPr>
          <w:rFonts w:ascii="Arial" w:hAnsi="Arial" w:cs="Arial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Arial" w:ascii="Arial" w:hAnsi="Arial"/>
        </w:rPr>
        <w:t>В этой книге рассказывается о ленинградской девочке Савичевой Тане. Обыкновенная девочка из обыкновенной большой семьи. Училась в школе, любила родных, читала, дружила, ходила в кино. И вдруг началась война, враг окружил город.</w:t>
      </w:r>
    </w:p>
    <w:p>
      <w:pPr>
        <w:pStyle w:val="Style15"/>
        <w:ind w:firstLine="708"/>
        <w:rPr>
          <w:rFonts w:ascii="Arial" w:hAnsi="Arial" w:cs="Arial"/>
        </w:rPr>
      </w:pPr>
      <w:r>
        <w:rPr/>
        <w:t>В тот год, когда гитлеровские войска вторглись в пределы нашей страны и началась Великая Отечественная война, самому младшему ребёнку в семье Савичевых - Тане - было одиннадцать лет, а если точнее - одиннадцать с половиной. Она родилась 23 января 1930 года</w:t>
      </w:r>
      <w:r>
        <w:rPr>
          <w:rFonts w:cs="Times New Roman" w:ascii="Times New Roman" w:hAnsi="Times New Roman"/>
        </w:rPr>
        <w:t>.</w:t>
      </w:r>
      <w:r>
        <w:rPr/>
        <w:t xml:space="preserve"> В конце мая 1941 года она закончила третий класс школы № 35 на Съездовской линии Васильевского острова и должна была в сентябре пойти в четвёртый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</w:t>
      </w:r>
      <w:r>
        <w:rPr/>
        <w:t>аленькая записная книжка - обтянутый шёлком, блокнотик, ставший блокадным дневником Тани - это крик души о помощи, о том, что ничего нет на свете страшнее войны. О нём знают в разных странах</w:t>
      </w:r>
      <w:r>
        <w:rPr>
          <w:rFonts w:cs="Times New Roman" w:ascii="Times New Roman" w:hAnsi="Times New Roman"/>
        </w:rPr>
        <w:t>:</w:t>
      </w:r>
      <w:r>
        <w:rPr/>
        <w:t xml:space="preserve"> в Японии и Великобритании, Швеции и США, Италии и Германии, Китае и многих других государств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/>
        <w:t>Бабушка, дядя Вася, Женя, дядя Лёша, Лёка, мама. В блокноте по алфавиту, каждого под своей буквой записывала Таня: день и час. Хроника смерти.</w:t>
      </w:r>
      <w:r>
        <w:rPr>
          <w:rFonts w:cs="Times New Roman" w:ascii="Times New Roman" w:hAnsi="Times New Roman"/>
        </w:rPr>
        <w:t xml:space="preserve"> </w:t>
      </w:r>
      <w:r>
        <w:rPr/>
        <w:t>Cиним карандашом, дистрофическими пальцами. После буквы «М» она написала: «Савичевы умерли». «Умерли все»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</w:rPr>
      </w:pPr>
      <w:r>
        <w:rPr/>
        <w:t>Оказалось, Савичевы умерли не все. Но Таня, так никогда и не ставшая взрослой, этого не узнала.</w:t>
        <w:br/>
        <w:t>Этот небольшой блокнотик, подаренный братом Леонидом (Лёкой) сестре Нине, служил рабочим справочником чертёжника-конструктора. Половину его страниц Нина заполнила данными арматуры : задвижек, клапанов, вентилей, а другая половина этого самодельного справочника, с алфавитом, оставалась чистой. Этой незаполненной алфавитной части записной книжки и суждено было стать скорбным дневником, в котором Таня делала, ставшие бессмертными, записи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</w:rPr>
      </w:pPr>
      <w:r>
        <w:rPr/>
        <w:t>ТАНЯ была самой младшей из 5 детей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before="0" w:after="0"/>
        <w:ind w:firstLine="708"/>
        <w:rPr/>
      </w:pPr>
      <w:r>
        <w:rPr/>
        <w:t xml:space="preserve">Жене - самой старшей сестре - 32 года. Она работала вместе с сестрой Ниной на Невском машиностроительном заводе имени Ленина, сдавала кровь для спасения раненных на фронте бойцов. </w:t>
      </w:r>
    </w:p>
    <w:p>
      <w:pPr>
        <w:pStyle w:val="Style15"/>
        <w:spacing w:before="0" w:after="0"/>
        <w:ind w:firstLine="708"/>
        <w:rPr/>
      </w:pPr>
      <w:r>
        <w:rPr/>
        <w:t xml:space="preserve">Зима в 1941-м началась рано. Она стала суровым испытанием для жителей блокадного Ленинграда: в домах не было электричества, замёрз водопровод, не работало центральное отопление, бездействовал городской транспорт. По заваленным снегом улицам прекратили движение трамваи и троллейбусы, а до завода почти семь километров. Идти приходится пешком. Каждый день. Правда, иногда Женя оставалась на заводе, чтобы сохранить силы, отработать две смены. Но здоровья уже не хватало. </w:t>
      </w:r>
    </w:p>
    <w:p>
      <w:pPr>
        <w:pStyle w:val="Style15"/>
        <w:spacing w:before="0" w:after="0"/>
        <w:ind w:firstLine="708"/>
        <w:rPr/>
      </w:pPr>
      <w:r>
        <w:rPr/>
        <w:t>В конце декабря Женя на завод не пришла. Обеспокоенная её отсутствием, Нина помчалась на Моховую навестить сестру, но помочь ей уже ничем не смогла. Она задохнулась на руках</w:t>
      </w:r>
      <w:r>
        <w:rPr>
          <w:rFonts w:cs="Times New Roman" w:ascii="Times New Roman" w:hAnsi="Times New Roman"/>
        </w:rPr>
        <w:t xml:space="preserve"> у Нины</w:t>
      </w:r>
      <w:r>
        <w:rPr/>
        <w:t>. Боялась, что в глаза ей попадёт земля, если засыпят без гроба. За две буханки хлеба и папиросы мама нашла и гроб, и машину…</w:t>
        <w:br/>
        <w:t>И в маленьком блокноте, ставшим впоследствии блокадным дневником, в алфавитном порядке на букву "Ж" появилась первая трагическая запись, сделанная рукой Тани: "Женя умерла 28 дек в 12.30 час утра 1941 г".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/>
        <w:t>На саночках родные отвезли её на кладбище</w:t>
      </w:r>
      <w:r>
        <w:rPr>
          <w:rFonts w:cs="Times New Roman" w:ascii="Times New Roman" w:hAnsi="Times New Roman"/>
        </w:rPr>
        <w:t>, где ещё</w:t>
      </w:r>
      <w:r>
        <w:rPr>
          <w:sz w:val="28"/>
          <w:szCs w:val="28"/>
        </w:rPr>
        <w:t xml:space="preserve"> </w:t>
      </w:r>
      <w:r>
        <w:rPr/>
        <w:t>в 1916 году были похоронены, умершие от скарлатины, малолетние братик с двумя сестричками. А в 1936 году рядом с ними похоронили и отца - Николая Родионовича Савичева (он умер в возрасте 52 лет).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Было голодно</w:t>
      </w:r>
      <w:r>
        <w:rPr>
          <w:rFonts w:cs="Times New Roman" w:ascii="Times New Roman" w:hAnsi="Times New Roman"/>
        </w:rPr>
        <w:t xml:space="preserve">. </w:t>
      </w:r>
      <w:r>
        <w:rPr/>
        <w:t>Соседи сварили кота. И мама сказала строго: «Мы нашего Барсика резать не будем». Через неделю кот пропал: его съел кто-то другой…</w:t>
        <w:br/>
        <w:t>Суп из обоев, компот из засушенных от моли апельсиновых корок, студень из кожаных колодок. Блокадное меню. Таня, спрятав в варежку хлебные карточки, стояла в бесконечной очереди в булочную на Васильевском острове, когда-то принадлежавшую отцу. Ей полагалось 125 грам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Arial" w:ascii="Arial" w:hAnsi="Arial"/>
        </w:rPr>
        <w:t>Известная ленинградская поэтесса Ольга Берггольц, добрая соседка Савичевых, выступление которой так любили слушать по радио, написала в «Ленинградской поэме»:</w:t>
      </w:r>
      <w:r>
        <w:rPr>
          <w:rFonts w:cs="Tahoma" w:ascii="Tahoma" w:hAnsi="Tahoma"/>
          <w:shadow/>
          <w:color w:val="FFFFCC"/>
          <w:sz w:val="40"/>
          <w:szCs w:val="40"/>
        </w:rPr>
        <w:t xml:space="preserve"> </w:t>
        <w:tab/>
      </w:r>
      <w:r>
        <w:rPr/>
        <w:t xml:space="preserve">…Да, мы не скроем: в эти дни </w:t>
        <w:br/>
        <w:tab/>
      </w:r>
      <w:r>
        <w:rPr>
          <w:rFonts w:cs="Times New Roman" w:ascii="Times New Roman" w:hAnsi="Times New Roman"/>
        </w:rPr>
        <w:tab/>
      </w:r>
      <w:r>
        <w:rPr/>
        <w:t>мы ели землю, клей, ремни;</w:t>
        <w:br/>
        <w:tab/>
      </w:r>
      <w:r>
        <w:rPr>
          <w:rFonts w:cs="Times New Roman" w:ascii="Times New Roman" w:hAnsi="Times New Roman"/>
        </w:rPr>
        <w:tab/>
      </w:r>
      <w:r>
        <w:rPr/>
        <w:t>но, съев похлебку из ремней,</w:t>
        <w:br/>
        <w:tab/>
      </w:r>
      <w:r>
        <w:rPr>
          <w:rFonts w:cs="Times New Roman" w:ascii="Times New Roman" w:hAnsi="Times New Roman"/>
        </w:rPr>
        <w:tab/>
      </w:r>
      <w:r>
        <w:rPr/>
        <w:t>вставал к станку упрямый мастер,</w:t>
        <w:br/>
        <w:tab/>
      </w:r>
      <w:r>
        <w:rPr>
          <w:rFonts w:cs="Times New Roman" w:ascii="Times New Roman" w:hAnsi="Times New Roman"/>
        </w:rPr>
        <w:tab/>
      </w:r>
      <w:r>
        <w:rPr/>
        <w:t>чтобы точить орудий части,</w:t>
        <w:br/>
        <w:tab/>
      </w:r>
      <w:r>
        <w:rPr>
          <w:rFonts w:cs="Times New Roman" w:ascii="Times New Roman" w:hAnsi="Times New Roman"/>
        </w:rPr>
        <w:tab/>
      </w:r>
      <w:r>
        <w:rPr/>
        <w:t xml:space="preserve">необходимые войне… </w:t>
      </w:r>
    </w:p>
    <w:p>
      <w:pPr>
        <w:pStyle w:val="Style15"/>
        <w:spacing w:before="0" w:after="0"/>
        <w:ind w:firstLine="708"/>
        <w:rPr/>
      </w:pPr>
      <w:r>
        <w:rPr/>
        <w:t xml:space="preserve">Бабушке - Евдокии Григорьевне в 1941 году 22 июня, в день начала войны, исполнилось 74 года. Блокадная голодная смерть одолела её в самые студёные, морозные январские дни. </w:t>
      </w:r>
    </w:p>
    <w:p>
      <w:pPr>
        <w:pStyle w:val="Style15"/>
        <w:spacing w:before="0" w:after="0"/>
        <w:ind w:firstLine="708"/>
        <w:rPr/>
      </w:pPr>
      <w:r>
        <w:rPr/>
        <w:t>Третья степень дистрофии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Б</w:t>
      </w:r>
      <w:r>
        <w:rPr/>
        <w:t>абушка от больницы отказалась и смерть не заставила себя долго ждать. В блокнотике на странице с буквой "Б" Таня пишет : "Бабушка умерла 25 янв. 3 ч. дня 1942 г", хотя в Свидетельстве о смерти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стоит другое число - 1 февраля. Так было нужно, ведь бабушкину карточку можно было использовать до конца месяца. Так делали многие и это может на какое-то время поддерживало остававшихся ещё в живых, продлевало им жизнь. 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/>
        <w:t xml:space="preserve">Свидетельство о смерти выдавали только в том случае, когда вместе с другими документами умерших сдавали их продовольственные карточки. </w:t>
      </w:r>
    </w:p>
    <w:p>
      <w:pPr>
        <w:pStyle w:val="Style15"/>
        <w:spacing w:before="0" w:after="0"/>
        <w:ind w:firstLine="708"/>
        <w:rPr/>
      </w:pPr>
      <w:r>
        <w:rPr/>
        <w:t>Брату Леониду (Лёке) было 24 года</w:t>
      </w:r>
      <w:r>
        <w:rPr>
          <w:rFonts w:cs="Times New Roman" w:ascii="Times New Roman" w:hAnsi="Times New Roman"/>
        </w:rPr>
        <w:t xml:space="preserve">. </w:t>
      </w:r>
      <w:r>
        <w:rPr/>
        <w:t xml:space="preserve">Он работал на Судомеханическом заводе. В первые же дни войны с друзьями помчался в военкомат, но в армию не взяли из-за зрения - был очень близорук. Его оставили на заводе - нужно выполнять срочные военные заказы. Неделями жил там, работая днём и ночью. Родных навещать приходилось редко, хотя завод недалеко от дома - на противоположном берегу Невы. Здесь же, в заводском стационаре, он и умер от дистрофии. </w:t>
      </w:r>
    </w:p>
    <w:p>
      <w:pPr>
        <w:pStyle w:val="Style15"/>
        <w:spacing w:before="0" w:after="0"/>
        <w:ind w:firstLine="708"/>
        <w:rPr/>
      </w:pPr>
      <w:r>
        <w:rPr/>
        <w:t>Как страшно, как не хочется делать скорбные записи, но приходится вновь доставать блокнот и продолжать блокадную хронику. На букву "Л" Таня записывает: "Лека умер 17 марта в 5 часутр в 1942 г", соединив два слова в одно. Прячет его в, украшенную палехской росписью, шкатулку, в которой хранятся семейные реликвии - мамина фата и венчальные свечи. Вместе с ними лежат Свидетельства о смерти папы, Жени, бабушки, а теперь и Лёки.</w:t>
      </w:r>
    </w:p>
    <w:p>
      <w:pPr>
        <w:pStyle w:val="Style15"/>
        <w:spacing w:before="0" w:after="0"/>
        <w:ind w:firstLine="708"/>
        <w:rPr/>
      </w:pPr>
      <w:r>
        <w:rPr/>
        <w:t>Казалось - наступила весна, станет легче. Её ждали с надеждой и тревогой. С декабря несколько раз уже прибавлялась норма выдачи хлеба, город очищен от грязи и накопившегося зимой мусора, заработали бани, по улицам загрохотали трамваи, разрешено создавать огороды и выращивать овощи.</w:t>
      </w:r>
    </w:p>
    <w:p>
      <w:pPr>
        <w:pStyle w:val="Style15"/>
        <w:spacing w:before="0" w:after="0"/>
        <w:rPr/>
      </w:pPr>
      <w:r>
        <w:rPr/>
        <w:t>Но голод продолжает своё подлое дело: дистрофия, цинга, кишечные заболевания, туберкулёз уносят жизни тысяч ленинградцев. И к Савичевым вновь врывается горе. В записной книжке на букву "В" появляются сбивчивые строчки : "Дядя Вася умер в 13 апр 2 ч ночь 1942 г".</w:t>
      </w:r>
    </w:p>
    <w:p>
      <w:pPr>
        <w:pStyle w:val="Style15"/>
        <w:spacing w:before="0" w:after="0"/>
        <w:ind w:firstLine="708"/>
        <w:rPr/>
      </w:pPr>
      <w:r>
        <w:rPr/>
        <w:t>А почти через месяц : "Дядя Леша 10 мая в 4 ч дня 1942 г". На букву "Л" страничка в блокноте уже занята, и приходится писать слева на развороте. Но то ли сил не хватило, то ли горе переполнило душу исстрадавшегося ребёнка - на этой странице слово "умер" Таня пропустила.</w:t>
      </w:r>
    </w:p>
    <w:p>
      <w:pPr>
        <w:pStyle w:val="Style15"/>
        <w:spacing w:before="0" w:after="0"/>
        <w:ind w:firstLine="708"/>
        <w:rPr/>
      </w:pPr>
      <w:r>
        <w:rPr/>
        <w:t xml:space="preserve">Оба дяди - Василий Родионович и Алексей Родионович Савичевы - родные братья Таниного отца. У Николая Родионовича - пять братьев и сестра (умерла она задолго до войны). Два его брата (Гавриил и Григорий) жили в Гдовском районе Псковской области, а Дмитрий с женой Марией Михайловной и холостяки - Василий с Алексеем - в том же доме № 13/6 на 2-й линии Васильевского острова, но только этажом выше. </w:t>
      </w:r>
    </w:p>
    <w:p>
      <w:pPr>
        <w:pStyle w:val="Style15"/>
        <w:spacing w:before="0" w:after="0"/>
        <w:ind w:firstLine="708"/>
        <w:rPr/>
      </w:pPr>
      <w:r>
        <w:rPr/>
        <w:t>В этом доме размещалась, принадлежавшая им "Трудовая Артель братьев Савичевых" с пекарней и булочной-кондитерской при ней. Но после ликвидации Артели Танины дяди сменили профессию</w:t>
      </w:r>
      <w:r>
        <w:rPr>
          <w:rFonts w:cs="Times New Roman" w:ascii="Times New Roman" w:hAnsi="Times New Roman"/>
        </w:rPr>
        <w:t xml:space="preserve">. </w:t>
      </w:r>
      <w:r>
        <w:rPr/>
        <w:t xml:space="preserve">Только отец до конца своей жизни оставался непревзойдённым мастером хлебопечения. </w:t>
      </w:r>
    </w:p>
    <w:p>
      <w:pPr>
        <w:pStyle w:val="Style15"/>
        <w:spacing w:before="0" w:after="0"/>
        <w:ind w:firstLine="708"/>
        <w:rPr/>
      </w:pPr>
      <w:r>
        <w:rPr/>
        <w:t xml:space="preserve">В июне 1941 года дяде Васе 56 лет. Имея боевой опыт и медаль за Первую мировую войну, он попытался записаться добровольцем в отряд народного ополчения, но получил отказ. И дядю Лёшу на фронт не взяли по возрасту, ему уже 71 год. Так и остались в блокадном Ленинграде. </w:t>
      </w:r>
    </w:p>
    <w:p>
      <w:pPr>
        <w:pStyle w:val="Style15"/>
        <w:spacing w:before="0" w:after="0"/>
        <w:ind w:firstLine="708"/>
        <w:rPr/>
      </w:pPr>
      <w:r>
        <w:rPr/>
        <w:t xml:space="preserve">Они были очень дружны. С Марией Игнатьевной устраивали совместные обеды, обожали всеобщую любимицу - "маленькую", так называли в семье Таню. И теперь решили жить одной семьёй - все Савичевы. Так легче выжить, легче пережить блокадное лихолетье. Они строили баррикады, рыли траншеи, дежурили на крышах и чердаках, тушили "зажигалки". 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/>
        <w:t>Ну разве можно было представить, что через три дня после смерти дяди Лёши Таня останется совсем одна? В это трудно поверить.</w:t>
      </w:r>
    </w:p>
    <w:p>
      <w:pPr>
        <w:pStyle w:val="Style15"/>
        <w:spacing w:before="0" w:after="0"/>
        <w:rPr/>
      </w:pPr>
      <w:r>
        <w:rPr/>
        <w:br/>
        <w:t xml:space="preserve">Мама - весёлый, добрый и гостеприимный человек. Сильный и выносливый. Всё всегда у неё ладится, всё получается. И вот теперь её нет. Как трудно, как страшно писать слово "умерла" - "Мама в 13 мая в 7.30 час утра 1942 г". </w:t>
      </w:r>
    </w:p>
    <w:p>
      <w:pPr>
        <w:pStyle w:val="Style15"/>
        <w:spacing w:before="0" w:after="0"/>
        <w:rPr/>
      </w:pPr>
      <w:r>
        <w:rPr/>
        <w:t xml:space="preserve">Когда мама была рядом, казалось, что всё можно преодолеть, даже голод. С мамой верилось в победу, в скорое возвращение сестры Нины и брата Миши. Но мамы не стало, всё рухнуло. Горе сковало тело, не хотелось шевелиться, двигаться. "Савичевы умерли", "Умерли все", "Осталась одна Таня". Карандаш царапает - уже весь исписан. Пальцы не слушаются, будто деревянные, но чётко подводят итог. Каждую запись Таня словно чеканит на отдельных листочках с соответствующей буквой - "М", "С", "У", "О". </w:t>
      </w:r>
    </w:p>
    <w:p>
      <w:pPr>
        <w:pStyle w:val="Style15"/>
        <w:spacing w:before="0" w:after="0"/>
        <w:ind w:firstLine="708"/>
        <w:rPr/>
      </w:pPr>
      <w:r>
        <w:rPr/>
        <w:t>Маме - Марии Игнатьевне Савичевой в 1941 году исполнилось 52 года</w:t>
      </w:r>
      <w:r>
        <w:rPr>
          <w:rFonts w:cs="Times New Roman" w:ascii="Times New Roman" w:hAnsi="Times New Roman"/>
        </w:rPr>
        <w:t xml:space="preserve">. </w:t>
      </w:r>
      <w:r>
        <w:rPr/>
        <w:t>Всё хозяйство, большая семья (пятеро детей) - на её плечах. Она работала мастером-надомником в швейной Артели имени 1 мая, была одной из лучших вышивальщиц, обладала прекрасным голосом и музыкальным слухом. Для своих детей и их друзей часто устраивала домашние концерты, струнные и фортепьянные. У Савичевых были пианино, гитара, банджо, мандолина и многие из домочадцев играли на этих инструментах. А теперь Мария Игнатьевна шьёт для "окопников" рукавицы, обмундирование для фронтовиков. Выходит на дежурство вместе с добровольцами местной противовоздушной обороны. Об эвакуации же и думать не хочется - нужно быть всем вместе. Так легче и спокойнее, хотя неизвестно, куда подевалась Нина? Она эвакуировалась с заводчанами, но уже давно нет от неё никаких вестей. И что с Мишей, где он?</w:t>
      </w:r>
    </w:p>
    <w:p>
      <w:pPr>
        <w:pStyle w:val="Style15"/>
        <w:spacing w:before="0" w:after="0"/>
        <w:ind w:firstLine="708"/>
        <w:rPr/>
      </w:pPr>
      <w:r>
        <w:rPr/>
        <w:t>Накануне войны Михаилу Савичеву было уже 20 лет</w:t>
      </w:r>
      <w:r>
        <w:rPr>
          <w:rFonts w:cs="Times New Roman" w:ascii="Times New Roman" w:hAnsi="Times New Roman"/>
        </w:rPr>
        <w:t xml:space="preserve">. </w:t>
      </w:r>
      <w:r>
        <w:rPr/>
        <w:t>Он получил на заводе отпуск и уехал в деревню Дворищи</w:t>
      </w:r>
      <w:r>
        <w:rPr>
          <w:rFonts w:cs="Times New Roman" w:ascii="Times New Roman" w:hAnsi="Times New Roman"/>
        </w:rPr>
        <w:t xml:space="preserve"> Псковской области</w:t>
      </w:r>
      <w:r>
        <w:rPr/>
        <w:t xml:space="preserve">. Когда-то там жили бабушка с дедушкой, остался их дом, а неподалёку - построенный отцом в конце 20-х годов новый дом (в нём и родилась Таня). </w:t>
      </w:r>
    </w:p>
    <w:p>
      <w:pPr>
        <w:pStyle w:val="Style15"/>
        <w:spacing w:before="0" w:after="0"/>
        <w:ind w:firstLine="708"/>
        <w:rPr/>
      </w:pPr>
      <w:r>
        <w:rPr/>
        <w:t xml:space="preserve">А через две недели туда должны приехать на всё лето мама с Таней, а потом и все остальные. Но война нарушила эти планы. Дворищи очень быстро оказались на оккупированной гитлеровцами территории.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/>
        <w:t>Миша ушёл к партизанам в лес. В январе 1944 года в одном из боёв был тяжело ранен и отправлен на лечение в Ленинград, освобождённый уже от гитлеровской блокады. А через полгода он вышел из госпиталя инвалидом, на костылях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before="0" w:after="0"/>
        <w:ind w:firstLine="708"/>
        <w:rPr/>
      </w:pPr>
      <w:r>
        <w:rPr/>
        <w:t>Нине Савичевой летом 1941года - 22 с половиной. Вместе с заводскими сослуживцами Нина рыла окопы</w:t>
      </w:r>
      <w:r>
        <w:rPr>
          <w:rFonts w:cs="Times New Roman" w:ascii="Times New Roman" w:hAnsi="Times New Roman"/>
        </w:rPr>
        <w:t xml:space="preserve"> под Ленинградом</w:t>
      </w:r>
      <w:r>
        <w:rPr/>
        <w:t>; дежурила на вышке поста воздушного наблюдения. В начале марта 1942 года по льду Ладожского озера с заводом её эвакуировали на Большую землю. И только в 1945 году она смогла вернуться в Ленинград. Насовсем.</w:t>
      </w:r>
    </w:p>
    <w:p>
      <w:pPr>
        <w:pStyle w:val="Style15"/>
        <w:spacing w:before="0" w:after="0"/>
        <w:ind w:firstLine="708"/>
        <w:rPr/>
      </w:pPr>
      <w:r>
        <w:rPr/>
        <w:t xml:space="preserve">На </w:t>
      </w:r>
      <w:r>
        <w:rPr>
          <w:rFonts w:cs="Times New Roman" w:ascii="Times New Roman" w:hAnsi="Times New Roman"/>
        </w:rPr>
        <w:t xml:space="preserve">Пискаревском </w:t>
      </w:r>
      <w:r>
        <w:rPr/>
        <w:t xml:space="preserve">кладбище, ставшем впоследствии самым большим в мире по количеству захоронений в годы Второй мировой войны </w:t>
      </w:r>
      <w:r>
        <w:rPr>
          <w:rFonts w:cs="Times New Roman" w:ascii="Times New Roman" w:hAnsi="Times New Roman"/>
        </w:rPr>
        <w:t xml:space="preserve">покоятся </w:t>
      </w:r>
      <w:r>
        <w:rPr/>
        <w:t>420 тысяч жителей и 70 тысяч воинов.</w:t>
      </w:r>
    </w:p>
    <w:p>
      <w:pPr>
        <w:pStyle w:val="Style15"/>
        <w:spacing w:before="0" w:after="0"/>
        <w:ind w:firstLine="708"/>
        <w:rPr/>
      </w:pPr>
      <w:r>
        <w:rPr/>
        <w:t>Так что есть все основания полагать: местом упокоения бабушки, дяди Васи, дяди Лёши и мамы является именно Пискарёвское кладбище. Тела умерших горожан складывали в огромном сарае (ангаре), а затем везли на Пискарёвское кладбище в братские могилы.</w:t>
      </w:r>
    </w:p>
    <w:p>
      <w:pPr>
        <w:pStyle w:val="Style15"/>
        <w:spacing w:before="0" w:after="0"/>
        <w:ind w:firstLine="708"/>
        <w:rPr/>
      </w:pPr>
      <w:r>
        <w:rPr/>
        <w:t xml:space="preserve">Но вернёмся к Тане. Оставшись одна, еле передвигая ноги, она отправилась к бабушкиной племяннице - тёте Дусе. </w:t>
      </w:r>
    </w:p>
    <w:p>
      <w:pPr>
        <w:pStyle w:val="Style15"/>
        <w:spacing w:before="0" w:after="0"/>
        <w:ind w:firstLine="708"/>
        <w:rPr/>
      </w:pPr>
      <w:r>
        <w:rPr/>
        <w:t xml:space="preserve">С Васильевского острова тётя Дуся перевезла в свою комнату на хранение многие вещи Савичевых и взяла опекунство над Таней. Уходя на работу, отправляла её на воздух, на солнце, а комнату запирала на ключ. Нередко случалось, по возвращении заставала Таню, спящую прямо на лестнице. </w:t>
      </w:r>
    </w:p>
    <w:p>
      <w:pPr>
        <w:pStyle w:val="Style15"/>
        <w:spacing w:before="0" w:after="0"/>
        <w:rPr/>
      </w:pPr>
      <w:r>
        <w:rPr/>
        <w:t>Дистрофия прогрессировала, необходимо было срочно помещать Таню в стационар. И в начале июля 1942 года тётя Дуся</w:t>
      </w:r>
      <w:r>
        <w:rPr>
          <w:rFonts w:cs="Times New Roman" w:ascii="Times New Roman" w:hAnsi="Times New Roman"/>
        </w:rPr>
        <w:t xml:space="preserve"> </w:t>
      </w:r>
      <w:r>
        <w:rPr/>
        <w:t>определяет её в детский дом, который готовился тогда к эвакуации в Горьковскую область.</w:t>
      </w:r>
    </w:p>
    <w:p>
      <w:pPr>
        <w:pStyle w:val="Style15"/>
        <w:spacing w:before="0" w:after="0"/>
        <w:ind w:firstLine="708"/>
        <w:rPr/>
      </w:pPr>
      <w:r>
        <w:rPr/>
        <w:t>Оставшиеся в живых брат и сестра Тани наводили справки, пытаясь отыскать её след. В 1944 году, наконец, на свой запрос Миша получил ответ с указанием адреса: Понетаевский детский дом инвалидов Шатковского района Горьковской области. Но было уже поздно. 1 июля 1944 года Таня Савичева скончалась в Шатковской районной больнице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  <w:r>
        <w:rPr/>
        <w:t>рогрессирующие дистрофия, цинга, нервное потрясение, да ещё костный туберкулёз, которым она переболела в раннем детстве, сделали своё дело. Из всех детей, эвакуированных из Ленинграда в Горьковскую область, не удалось спасти только Таню Савичеву.</w:t>
      </w:r>
      <w:r>
        <w:rPr>
          <w:rFonts w:cs="Times New Roman" w:ascii="Times New Roman" w:hAnsi="Times New Roman"/>
        </w:rPr>
        <w:t xml:space="preserve">  </w:t>
      </w:r>
      <w:r>
        <w:rPr/>
        <w:t>9 месяцев Таня лежала в постели, теряла зрение, мучилась от болей, но очень хотела жит</w:t>
      </w:r>
      <w:r>
        <w:rPr>
          <w:rFonts w:cs="Times New Roman" w:ascii="Times New Roman" w:hAnsi="Times New Roman"/>
        </w:rPr>
        <w:t xml:space="preserve">ь. </w:t>
      </w:r>
      <w:r>
        <w:rPr/>
        <w:t>Она умерла в возрасте 14 с половиной лет с диагнозом - туберкулёз кишок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Verdana" w:ascii="Verdana" w:hAnsi="Verdana"/>
        </w:rPr>
        <w:t>Могилу Тани Савичевой нашли следопыты только в 1971 году, благодаря бывшей санитарке больницы.</w:t>
      </w:r>
    </w:p>
    <w:p>
      <w:pPr>
        <w:pStyle w:val="Style15"/>
        <w:spacing w:before="0" w:after="0"/>
        <w:ind w:firstLine="708"/>
        <w:rPr/>
      </w:pPr>
      <w:r>
        <w:rPr/>
        <w:t xml:space="preserve">В мае 1972 года в Шатках рядом с могилой Тани был сооружён памятник, запечатлевший в металле страницы её блокадного дневника на красной кирпичной стене, символически изображающей разрушенное здание. А через десять лет (в 1982 году) на самой могиле был сооружён гранитный памятник с бронзовым барельефом Тани.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/>
        <w:t xml:space="preserve">Но что же сталось с блокадным дневником девочки? 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  <w:r>
        <w:rPr/>
        <w:t>одлинный документ, блокадный дневник, до сегодняшнего дня хранится в Государственном Музее истории Санкт-Петербурга</w:t>
      </w:r>
      <w:r>
        <w:rPr>
          <w:rFonts w:cs="Times New Roman" w:ascii="Times New Roman" w:hAnsi="Times New Roman"/>
        </w:rPr>
        <w:t xml:space="preserve">, </w:t>
      </w:r>
      <w:r>
        <w:rPr>
          <w:rFonts w:cs="Arial" w:ascii="Arial" w:hAnsi="Arial"/>
        </w:rPr>
        <w:t>а его фотокопия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в витрине одного из павильонов Пискарёвского мемориального кладбища. 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/>
        <w:t xml:space="preserve">На берегу Невы, </w:t>
        <w:br/>
        <w:tab/>
        <w:t>В музейном зданье,</w:t>
        <w:br/>
        <w:tab/>
        <w:t>Хранится очень скромный</w:t>
      </w:r>
      <w:r>
        <w:rPr>
          <w:rFonts w:cs="Times New Roman" w:ascii="Times New Roman" w:hAnsi="Times New Roman"/>
        </w:rPr>
        <w:t xml:space="preserve"> </w:t>
      </w:r>
      <w:r>
        <w:rPr/>
        <w:t>дневничок.</w:t>
        <w:br/>
        <w:tab/>
        <w:t xml:space="preserve">Его писала </w:t>
        <w:br/>
        <w:tab/>
        <w:t>Савичева Таня.</w:t>
        <w:br/>
        <w:tab/>
        <w:t xml:space="preserve">Он каждого </w:t>
        <w:br/>
        <w:tab/>
        <w:t xml:space="preserve">пришедшего влечет…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/>
        <w:t xml:space="preserve"> </w:t>
      </w:r>
      <w:r>
        <w:rPr/>
        <w:t xml:space="preserve">В 1968 году он увековечен в камне на третьем километре Дороги Жизни, является составной частью мемориального комплекса "Цветок Жизни", созданного по проекту А.Д. Левенкова и П.И. Мельникова, и посвящён всем детям, погибшим в блокадном кольце.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Arial" w:ascii="Arial" w:hAnsi="Arial"/>
        </w:rPr>
        <w:t>Имя Тани стало вечным</w:t>
      </w:r>
      <w:r>
        <w:rPr>
          <w:rFonts w:cs="Times New Roman" w:ascii="Times New Roman" w:hAnsi="Times New Roman"/>
        </w:rPr>
        <w:t xml:space="preserve">. </w:t>
      </w:r>
      <w:r>
        <w:rPr>
          <w:i/>
          <w:iCs/>
        </w:rPr>
        <w:t>СРЕДИ орбит Земли и Юпитера есть малая планета № 2127. Уже несколько десятилетий оплывает она вокруг Солнца под именем TANYA. Так звали ленинградскую школьницу, от которой на Земле остался тонкий блокадный блокнотик — «Дневник Тани Савичевой».</w:t>
      </w:r>
    </w:p>
    <w:p>
      <w:pPr>
        <w:pStyle w:val="Style15"/>
        <w:ind w:left="708" w:hanging="0"/>
        <w:rPr/>
      </w:pPr>
      <w:r>
        <w:rPr/>
        <w:t>Время удлиняет расстоянья</w:t>
        <w:br/>
        <w:t>Между всеми нами и тобой.</w:t>
        <w:br/>
        <w:t>Встань пред миром,</w:t>
        <w:br/>
        <w:t>Савичева Таня,</w:t>
        <w:br/>
        <w:t>Со своей</w:t>
        <w:br/>
        <w:t>Немыслимой судьбой!</w:t>
        <w:br/>
        <w:br/>
        <w:tab/>
        <w:tab/>
        <w:tab/>
        <w:t xml:space="preserve">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acktext">
    <w:name w:val="blacktex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05:00Z</dcterms:created>
  <dc:creator>N</dc:creator>
  <dc:description/>
  <cp:keywords/>
  <dc:language>en-US</dc:language>
  <cp:lastModifiedBy>*</cp:lastModifiedBy>
  <dcterms:modified xsi:type="dcterms:W3CDTF">2009-11-20T10:41:00Z</dcterms:modified>
  <cp:revision>24</cp:revision>
  <dc:subject/>
  <dc:title>Каждый раз не перестаёшь удивляться, когда вновь и вновь встречаешься с неверным, непроверенным описанием тех или иных событий</dc:title>
</cp:coreProperties>
</file>